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и 2023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1 году и в плановом периоде 2022 и 2023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реализацию мероприятий по благоустройству общественных территорий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 15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1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69,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еализацию мероприятий по благоустройству дворовых территорий многоквартирных домов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 90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 1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 969,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0-12-21T12:00:00Z</cp:lastPrinted>
  <dcterms:modified xsi:type="dcterms:W3CDTF">2020-12-21T09:00:00Z</dcterms:modified>
  <cp:revision>22</cp:revision>
  <dc:subject/>
  <dc:title>Приложение № 1</dc:title>
</cp:coreProperties>
</file>